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aer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t    =  -64.7670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con  =  0.0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    =  -64.0670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x    =  0.0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emp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za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er   =  50*-1.0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m  =  t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ot   =  0.0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aer   =  47*0.70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er    =  0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cnd   =  0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atm   =  4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ay    =  0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b     =  20*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oma   =  3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omc   =  3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ut    =  10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th    =  1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lb   =  0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t    =  0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r    =  5*0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ist   =  3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hclr  =  0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ber  =  t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p     =  5*0.0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      =  2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rid   =  50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ct   =  0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rm  =  -1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hi    =  0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e     =  5*8.0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tr    =  4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zen    =  0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trp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ar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     =  20*-1.0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er   =  940*0.0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t    =  7*f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aer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cld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za    =  180.0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      =  1.0,3*0.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h2o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fac  =  1.0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wder =  f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     =  0.0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erst  =  5*0.0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aer   =  47*0.0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oud  =  5*0.0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is   =  0.0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=  16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emp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3 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  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en    =  20*-1.0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     =  23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zen    = 20*9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aer   =  47*0.950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baer  =  47*0.0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inc   =  0.0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inf   =  0.550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sup   =  0.550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4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 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2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no3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2 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2o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h3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o 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o2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 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4     =  1.0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sc    =  1.0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o2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er    =  5*0.0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baer   =  50*-1.0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loud  =  5*0.0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grid1  =  0.0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grid2  =  30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ut    =  0.0,100.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es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rp    =  0.0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documentation for SBDART (summer 2002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l Ricchiazzi &lt;paul@icess.ucsb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itute for Computational Earth System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California, Santa Barb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input parameters for SBDART, (Santa Barbara D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Radiative Transfer).  SBDART is a software tool tha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-parallel radiative transfer in clear and cloudy condi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atmosphere and at the surface.  For a general description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please refer to Ricchiazzi et al 1998. (Bullet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eteorological Society, October 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DART's main input file is called INPUT. This file contai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 input block also named INPUT.  A significant advantage of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hat not all elements of an input block need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Since most of the code inputs have been initializ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, new users can start by specifying just a few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.  The default state of input parameters ma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INPUT from the current working directory.  When SBDAR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se of file INPUT, it will print the default settings of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is output may be redirected to a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of IN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atm   =  4         ,  amix    =  0.0       ,  isat    =  0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inf   =  0.550     ,  wlsup   =  0.550     ,  wlinc   =  0.0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a     =  0.0       ,  csza    =  -1.0      ,  solfac  =  1.0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      =  2         ,  iday    =  0         ,  time    =  16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t    =  -64.7670  ,  alon    =  -64.0670  ,  zpres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ar    =  -1.0      ,  sclh2o  =  -1.0      ,  uw  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3     =  -1.0      ,  o3trp   =  -1.0      ,  ztrp    =  0.0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sc    =  1.0       ,  xn2     =  -1.0      ,  xo2 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2    =  -1.0      ,  xch4    =  -1.0      ,  xn2o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     =  -1.0      ,  xno2    =  -1.0      ,  xso2 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h3    =  -1.0      ,  xno     =  -1.0      ,  xhno3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4     =  1.0       ,  isalb   =  0         ,  albcon  =  0.0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      =  1.0,3*0.0 ,  zcloud  =  5*0.0     ,  tcloud  =  5*0.0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p     =  5*0.0     ,  nre     =  5*8.0     ,  rhcld   =  -1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hclr  =  0         ,  jaer    =  5*0       ,  zaer    =  5*0.0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erst  =  5*0.0     ,  iaer    =  0         ,  vis     =  23.0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aer   =  -1.0      ,  wlbaer  =  47*0.0    ,  tbaer   =  47*0.0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aer   =  -1.0      ,  wbaer   =  47*0.950  ,  gbaer   =  47*0.70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er   =  940*0.0   ,  zbaer   =  50*-1.0   ,  dbaer   =  50*-1.0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rm  =  -1        ,  nosct   =  0         ,  kdist   =  3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grid1  =  0.0       ,  zgrid2  =  30.0      ,  ngrid   =  50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ut    =  0.0,100.0 ,  iout    =  10        ,  deltam  =  t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ber  =  t         ,  ibcnd   =  0         ,  saza    =  180.0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t    =  7*f       ,  ipth    =  1         ,  fisot   =  0.0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is   =  0.0       ,  nstr    =  4         ,  nzen    =  0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en    =  20*-1.0   ,  vzen    = 20*90      ,  nphi    =  0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     =  20*-1.0   ,  imomc   =  3         ,  imoma   =  3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emp   =  -1.0      ,  btemp   =  -1.0      ,  spowder =  f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b     =  20*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fortunately, many fortran compilers produce rather crypt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response to improper NAMELIST input file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common NAMELIST error message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RROR MESSAGE: invalid reference to variable in NAMELIS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:       you misspelled one of the NAMELIST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RROR MESSAGE: too many values for NAMELI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:       you specified too many values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likely because you separated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on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ERROR MESSAGE: end-of-file during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list block INPU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NING:       There are two possi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) you didn't include a NAMELIST block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INPUT, DINPUT or END) or you misspelled i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) You used the wrong character to sign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amelist block name.  FORTRAN90 exp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amelist blocks to start with &amp;&lt;name&gt;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/, but most FORTRAN77 compiler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&lt;name&gt;, $EN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files are sometimes required by SBD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s.dat     -- atmospheric profile          (see input quantity IDA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ol.dat  -- aerosol information          (see input quantity IA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do.dat   -- spectral surface albedo      (see input quantity ISA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dat   -- sensor filter function       (see input quantity I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.dat    -- solar spectrum               (see input quantity 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cld.dat   -- cloud vertical profile       (see input quantity TCLO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DART usually lists computational results directly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(i.e., the terminal, if run interactively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rning messages are written to files named SBDART_WARNING.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marks indicate a warning message numb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BDART iteratively over many inputs, the SBDART_WAR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created once, on the first iteration that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condition. The warning files contain a warning mess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input file that triggered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options (NAMELIST &amp;IN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LENGTH LIMITS, FILTER FUNC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:           SOLAR SPECTRUM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= use TOA solar irradiance read from CKTAU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dist=-1.  NF=-2 is not a valid input when kdist.ne.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= read from file solar.dat (us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ile, "solar.dat" is rea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 directory. This ASCII file is 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free format read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(13,*,end=100) (wlsun(i),sun(i),i=1,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, wlsun   wavelength sample points (micr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     direct normal solar irradia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 of the atmosphere (W/m2/mic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umber of wavelength sample point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ar.dat should be less than or equal to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versions of SBDART us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for spectral input files albed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ter.dat and solar.dat.  A perl script 'newfo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::/ftp.icess.ucsb.edu/pub/esrg/sbd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old data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spectrally uni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= 5s solar spectr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005 micron resolution,  .25 to 4 mic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LOWTRAN_7 solar spectrum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cm-1 resolution,       0. to 28780 c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cm-1 resolution,   28780. to 57490 c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MODTRAN_3 sola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0 cm-1 resolution,       100 - 49960 cm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T:         FILTER FUN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 Guassian filter, WLINF-2*WLSUP to WLINF+2*WL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3  Trianglar filter, WLINF-WLSUP to WLINF+WL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 Flat filter, WLINF-.5*WLSUP to WLINF+.5*WL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USER DEFINED, read from filt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WLINF TO WLSUP WITH FILTER FUNCTION = 1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ISAT=0 and KDIST=-1, the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LINF and WLSUP only have an effec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changed from thei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that WLINF .ne. WLSUP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velength sample points are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KTA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ME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GOES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GOES(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AVHRR1(NOA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AVHRR2(NOA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AVHRR1(NOAA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AVHRR2(NOAA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AVHRR1(NOAA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AVHRR2(NOAA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AVHRR1(NOAA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AVHRR2(NOAA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GTR-100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GTR-100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GTR-100 410n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GTR-100 936n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MFRSR 415n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MFRSR 500n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MFRSR 610n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MFRSR 665n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MFRSR 862n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MFRSR 940n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AVHRR3 (no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AVHRR4 (no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AVHRR5 (no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Biological action spectra for DNA damage by UVB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AIRS1 380-460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AIRS2 520-700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AIRS3 670-975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AIRS4 415-1110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ISAT=-1 a user supplied fil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filter.dat" is read from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 This ASCII file is 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free format read (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arated by spaces, commas or carriage retur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(13,*,end=100) (wlfilt(i),filt(i),i=1,hug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, wlfilt   wavelength sample points (micr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t     filter response value (unit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umber of wavelength sample point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ter.dat should be less than or equal to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format is new.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BDART used a different format fo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files albedo.dat, filter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ar.dat.  A perl script 'newfor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tp::/ftp.icess.ucsb.edu/pub/esrg/sbd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old data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INF:        lower wavelength limit when ISAT=0    (WLINF &gt; .250 mic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ntral wavelength when ISAT=-2,-3,-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SUP:        upper wavelength limit when ISAT=0    (WLSUP &lt; 100.0  mic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width when ISAT=-2,-3,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SAT eq -2, a rectangular filter (const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length) is used, with central wavelength at W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 equivalent width of WLSUP (full width = WL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SAT eq -3, a triangular filter function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entral wavelength at WLINF and an equivalent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LSUP (full width = 2*WLSUP) (filter function is zero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, and one at WL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SAT eq -4, a gaussian filter function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entral wavelength at WLINF and an equivalent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LSUP (full width = 4*WLSU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utput is desired at a single wavelength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LINF=WLSUP and ISAT=0.  In this case, SBDA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WLINC=1 (the user specified value of WLINC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output will be in units of (W/m2/u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rradiance and (W/m2/um/sr) for radi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LINC:        This parameter specifies the spectral res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DART run.  Though the spectral limits of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ways input in terms of wavelength,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size can be specified in terms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s of wavelength, log(wavelength) [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 increment of log(wavenumber)] or wav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one to choose depends on where in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dpass you want to place the mos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SBDART is based on LOWTRAN7 band mode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spectral resolution of 20 cm-1, it would b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kill to allow spectral step size less than 1 cm-1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hand a spectral resolution coarser than 1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lso pretty useless. Therefore the way WLIN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ed depends on whether it is less tha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zero and one, or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WLINC = 0 (the default) =&gt;  wavelength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0.005 um or 1/10 the wavelength ra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 is smaller.  If the WLINF=WLSUP then WLINC=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WLINC &lt; 0 =&gt; wavelength increment is a constant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rent wavelength.  WLINC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pecified value of delta(lambda)/lambd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length steps are adjusted so that wavelength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roximately the product of the current wave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L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the wavelength increment as a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size is useful when the wavelength range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more than an decade of wavelengt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wavelength range is 0.5 to 20.0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 wavelength increment of .01 micron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-resolve the low wavelengths and over-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wavelengths.  Setting WLINC = -.01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to use a wavelength increment of about 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ns in the visible and about .2 micr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mal infrared, which is a better com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lution and comput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 &gt;= WLINC &gt; 0    =&gt; WLINC is the wavelength step size (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WLINC &gt; 1 then WLINC is the step size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ntimeters.  If maximum fidelity is requ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aseous absorption is the primary influen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, then WLINC should be set to 20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number resolution of the LOWTRAN7 ban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 number of wavelength steps, nwl,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wl = 1+ln(wlsup/wlinf)/|wlinc|          wlinc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wl = 1+(wlsup-wlinf)/wlinc             1 &gt;= wlinc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wl = 1+10000*(1/wlinf-1/wlsup)/wlinc    wlinc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LAR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ZA:          solar zenith angle (degrees) (default = 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ar input may be turned off by setting sza&gt;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A is ignored if CSZA is non-negative or IDAY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ZA:         Cosine of solar zenith angle.  If CSZA &gt; 0,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nith angle is set to acos(CSZA) (default = -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ZA:         solar azimuth angle (degrees) (default =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ZA is ignored if IDAY is non-zero.  Setting SAZA=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ause the forward scattering peak to appea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=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AY:         If IDAY &gt; 0, the solar illumination angles (SZA, SAZ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mputed from the specified time and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 using an internal solar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 (see subroutine zensun). IDAY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ys into a standard "year", with IDAY=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of January and IDAY=365 on the 31st of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IDAY &gt; 365, IDAY is replaced intern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(IDAY-1,365)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DAY &lt; 0, the code writes the values of abs(iday),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t,alon,sza,azm, and solfac to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  UTC time (Grenwich) in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T:         latitude of point on earth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:         east longitude of point on earth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IME, ALAT and ALON are ignored if IDAY .eq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FAC:       solar distance factor.  Use this factor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asonal variations of the earth-su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 is the earth-sun distance in Astronomic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OLFAC=1./R**2.  SOLFAC is set intern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ar geometry is set through IDAY, TIME, ALAT and 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 SOLFAC is se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FAC = ( 1.-eps*cos(2*pi*(IDAY-perh)/365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eps  = orbital eccentricity = 0.0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perh = day of perihelion    = 2           (ja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seasonal variations in earth-su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e a +/-3.4% perturbation in the TOA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x.  This factor should be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ing detailed comparisons to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CT:        aerosol scattering mode used for boundary layer aeros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normal scattering and absorption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reduce optical depth by (1-ssa*asym), set ss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set ss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reduce optical depth by (1-ssa), set ss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ssa=single scattering albedo, and asym=asymmetry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ct does not affect the stratospheric aerosol mod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aer=5 boundary lay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FACE REFLECTANC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LB:         SURFACE ALBEDO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-spectral surface albedo read from "albedo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user specified, spectrally uniform albedo set with ALB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-sn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 -clear wa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 -lake wa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sea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sand           (data range 0.4 - 2.3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vegetation     (data range 0.4 - 2.6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ocean water brdf, includes bio-pigments, foam, and sung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input parameters provided in 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-Hapke analytic brdf model. additional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vided in 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-Ross-thick Li-sparse brdf model. additio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in 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salb = 7, 8, 9 causes sbdart to use a non-Lamber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face reflectance. Since the reflectance BR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first be expanded in terms of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, this mode of operation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ime consuming than the normal Lamber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lectance models, In some cases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ions may be accurately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mbertian mode by using directional alb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d from the brdf, assu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omming radiation is along the sola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ion.  Of course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fail in cases where the sola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am doesn't dominate the downwelling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.g., in the infrared or under clouds).  SB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run with directional albedo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alb to -7, -8 or 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-combination of snow, seawater, sand and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tion factors set by input quantity 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ISALB=-1 a user supplied spectral refle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"albedo.dat" is read from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This ASCII file is 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free format read (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d by spaces, commas or carriage retur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(13,*,end=100) (wlalb(i),alb(i),i=1,hug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, wlalb   wavelength sample points (mic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b     spectral albedo (unit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umber of wavelength sample point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edo.dat should be less than or equal to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specified reflectance may 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length range and have arbitrarily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ntrasts with the standard reflectanc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and, vegetation, lake water and sea water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specified in in the range .25 to 4 um at 5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 to version 2.0, SBDART used a diffe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pectral input files albedo.dat, filter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ar.dat.  A perl script 'newform'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:/ftp.icess.ucsb.edu/pub/esrg/sbdar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data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 large collection of spectral refle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is available from the JPL Spectra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ttp://speclib.jpl.nasa.gov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jpl spectral files may be used by sbd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with this one line per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l -lane 'print "$F[0] ",$F[1]/100 if /^ *[0-9]/' &lt; jplfile &gt; albed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jplfile is the name of the spectral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BCON:       ISALB=0 --  a spectrally uniform, surface albe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:           surface albedo specification paramete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lb=7, 8 an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isalb=7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 specifies ocean reflection mode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(1): Oceanic pigment concentration in mg/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gment is assumed to consist of Chlorophyll a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eophytin a.  Pigment concentration affects the oc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df in the wavelength range from 0.4-0.7um (Default = 0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off the subsurface contribution by setting SC(1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at subsurface contribution is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 for 0 &lt; pigment_concentration &lt; 0.000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ubsurface contribution does not approach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ly as sc(1) goes to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(2): Wind speed over ocean in m/s. Wind speed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nglint and foam contributions to the ocean br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=5 m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(3): Oceanic salinity in parts per thousand.  Salinity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resnel reflectivity of the ocean surface (Default=3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oceanic brdf model is near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used in the 6s radiative transfer model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is that the brdf in SBDART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wind direction.   The brdf dependence on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was eliminated by averaging the 6s refle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 over 360 degrees of wind azim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6s model does not include any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 facet shading, so results for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umination or viewing directions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information is available from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of the Satellite Signal in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trum (6S), user's guide" by Vermote, E., D. Tan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L. Deuze, M. Herman, and J.J. Morcrette (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isalb=8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 specifies Hapke analytic brdf mode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(1): Single scattering albedo of surfac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(2): Asymmetry factor of scattering by surfac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(3): Magnitude of hot spot (opposition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(4): Width of hot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model is based on Hapke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see P. Pinet, A. Cord, S. Chevrel and Y. Dayd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2003): 'Experimental determination of the Hapk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lanetary regolith surface analo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 vegetation (actually clover), may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sc=0.101,-0.263, 0.589, 0.0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Pinty and Verstraete,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w may b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=0.99, 0.6, 0.0, 0.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Domingue et al., 1997; and Verbiscer and Veverka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isalb=9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 specifies the Ross-thick Li-sparse brdf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(1)=isotropic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(2)=volumetric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(3)=geometric shadow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(4)=hot spo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(5)=hot spot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oss, 1981; Li and Strahler,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isalb=10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 specifies mixing ratios snow, ocean, sand and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site albedo fractions (applies only when ISALB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(1): fraction of sn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(2): fraction of oce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(3): fraction of s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(4): fraction of veget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SC(1)+SC(2)+SC(3)+SC(4) need not sum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it is possible to use the SC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st the overall reflectan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type.  For example, SC=0,0,2,0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for a surface with spectral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ice that of sand.  Beware, total reflec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one will produce unphys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 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fault          ozone(atm-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ATM:        ATMOSPHERIC PROFILE:     water vapor (g/cm2)  total  below_10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      ------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ROPICAL                     4.117         0.253   .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MID-LATITUDE SUMMER          2.924         0.324   .0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MID-LATITUDE WINTER          0.854         0.403   .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SUB-ARCTIC SUMMER            2.085         0.350   .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SUB-ARCTIC WINTER            0.418         0.486   .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US62                         1.418         0.349   .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List to standar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DATM = 0, a user supplied atmospheric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tms.dat", is read from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This ASCII file is rea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format read statements (input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spaces, commas or carriage retur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(13,*)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10 i=1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(13,*) z(i),p(i),t(i),wh(i),wo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re nn is the number atmospheric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n should be less or equal to than MX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arameter used in SBDART (see params.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set the maximum number of lev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ica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z  is the layer altitude in k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z must be monotonically decrea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 is the pressure in milli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 is the temperature is K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 water vapor density g/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 ozone density g/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DATM is set to a negative number in the rang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-6 SBDART prints the atmospher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to abs(idatm) to standard ou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its.  The output atmospheric profile will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modifications caused by inpu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W, UO3, O3TRP, PBAR, ZPRES, RHCLD, and KRH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X:         weighting factor,  when positive this fac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uch of the atms.dat atmospheric profile to m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ne of the standard internal profile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ATM.  For example IDATM=1 and AMIX=.7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% weighting of atms.dat and a 30% weigh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ile TROPIC.  No (default=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:           integrated water vapor amount (G/C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O3:          integrated ozone concentration (ATM-C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the level ZTRP.  The default value of ZTRP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UO3 usally specifies the total oz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UO3 is negative the original ozone density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efault=-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1 atm-cm = 1000 Dobson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Use UW or UO3 to set the integrated amount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por or ozone in the model atmospher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icative factors the vertical pro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f the original model atmosphere set by ID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unmodified density profil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W or UO3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3TRP:        integrated ozone concentration (ATM-CM) in trop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.e., for z.lt.ZTRP.  The original tropospheric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et with IDATM) is used when O3TRP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=-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RP:         The altitude of the tropopause.  The parameters UO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3TRP sets the total column ozone in the strat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nd troposphere, respectively.  Note: sin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value of ZTRP is zero, UO3 normally sets the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zone amount of the entire atmosphere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N2:          volume mixing ratio of N2   (PPM,  default = 781000.0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:          volume mixing ratio of O2   (PPM,  default = 209000.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2:         volume mixing ratio of CO2  (PPM,  default =    360.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4:         volume mixing ratio of CH4  (PPM,  default =      1.7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2O:         volume mixing ratio of N2O  (PPM,  default =      0.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:          volume mixing ratio of CO   (PPM,  default =      0.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H3:         volume mixing ratio of NH3  (PPM,  default =      5.0e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O2:         volume mixing ratio of SO2  (PPM,  default =      3.0e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O:          volume mixing ratio of NO   (PPM,  default =      3.0e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NO3:        volume mixing ratio of HNO3 (PPM,  default =      5.0e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O2:         volume mixing ratio of NO2  (PPM,  default =      2.3e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Setting any of these factors to -1 cau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mospheric component to retain its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ixing ratio defined in the US62 atmo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olume mixing ratio (VMR) of a give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djusted by specifying the surfac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VMR in PPM.  The entire altitude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ied by the ratio of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MR and the nominal surface VM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further re-normaliz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R.  Thus, the total of all the VM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er or less than 10^6. By the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set of VMRs do not add up to 10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of the exclusion of the noble 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do not have any radiativ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SC:         sensitivity factor for Rayleigh scattering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actor varies the strength of Rayleigh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nsitivity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4           sensitivity factor to adjust strength of absor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xygen collisional complexes (default=1, se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ubroutine o4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BAR:         surface pressure in millib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AR &gt; 0 causes each pressure to be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 (PBAR/P0) where P0 is the surface pres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atmosphere. The absorption due to mixed 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ffected, but absorption by ozone and water vap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hey are separately controlled by UW and UO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leigh scattering optical depth i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BAR/P0 fa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BAR = 0 disables Rayleigh scattering and all atmosph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sorption (including water vapor and ozone). Sca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erosols or cloud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AR &lt;  0, causes the original pressure pro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PBAR has no effect of the CKTAU optical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PRES:        Surface altitude in kilo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is just an alternate way o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pressure, and should not be set when P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  When ZPRES is set PBAR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arithmic interpolation on the current mod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mosphere pressure and altitude arrays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PRES does not alter other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mospheric model in any way.  Note that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value of ZPRES may push the tropopaus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/dz=0) to an unrealistically high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LH2O:       Water vapor scale height in k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CLH2O .gt. 0, then water vapor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as exp(-z/SCLH2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CLH2O .le. 0, then the original vertical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. Changing SCLH2O has no effect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 vapo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U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LOUD:       Altitude of cloud layers (km) (up to 5 values),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yers may be specified in two ways. To specify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oud layers, set ZCLOUD to a sequence of monot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reasing altitudes.  A cloud layer with optical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LOUD(j) will start at the highest comput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hich z(i).le.ZCLOUD(j)+.001  and will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xt higher level, z(i+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pecify a range of altitudes which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loud, tag the second element of the ran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us sign.  In this case the element of TCLOU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s to the negative element of ZCLOU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dient of the optical depth.  Setting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CLOUD to 1 causes a uniform opacit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and upper limits of the cloud layer. 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CLOUD input.  Consi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cloud=1,-3,10,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loud=4, 1, 8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e   =6, 6, 10,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xample two continuous cloud 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, the lower one extends from 1 to 3 km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otal optical depth of 4 and an effectiv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um.  The upper cloud layer extends from 10 to 15 k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total optical thickness of 8 and a sli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ffective radius which starts 10um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loud and ramps up to 20um at 15km  The r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is logarithmic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re(12km)=10*(20/10)**((12-10)/15-1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actual location of the cloud lay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d by the resolution and placement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d points in SBDART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DART puts the i'th cloud layer at the highes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d point, k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(k) .le. abs(ZCLOUD(i)+.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 cloud with a nominal altitude equ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computational layer altitudes, Z(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extends from Z(k) to the next highe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.  For example, a cloud layer at Z(k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the direct beam flux at Z(k+1) (on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 but will strongly affect it at Z(k). 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his out your self by setting IOUT=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CLOUD=1 and messing around with ZOUT to ge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bove or below the clo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se the bottom of your computational gri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        z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 this inp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CLOUD=1.0, -6.0,  4.0, -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CLOUD=50.,  1.0, 10.,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RE   = 8.,    8, 20., 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two overlapping cloud decks are specifi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ing from 1 to 6 km with a total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ckness of 50, and the other from 4 to 9 k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thickness of 10.  Since the total cloud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ckness is spread over the total altitude rang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have 10 optical depths per km for the lower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k and 2 optical depths per km for the seco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adds the effects of both cloud de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on of overlap.  Scattering parameters (e.g.,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attering albedo) in the overlap region are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eighted averages of the values computed from the 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ttering database using effective radiu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cloud deck, and weighting according to the o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ibuted by each cloud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loud        opacity        sca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cal      (km-1)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-9 km     6            2               mi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-6 km    24           12         [mie(10)*10+mie(20)*2]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4 km    30           10               mi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doubt about where the code i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loud, set IDB(5)=1 (see below) to get a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ut of cloud optical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o not try to put an ice cloud (NRE &lt; 0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loud layer range which includes water c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 le NRE le 128).  In other words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CLOUD = 1,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LOUD =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E    = 8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OUD:       Optical thickness of cloud layer, (up to 5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LOUD specifies the cloud optical depth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length of 0.55um.    The cloud optical dep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avelengths is computed using th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u = TCLOUD*Q(wl)/Q(0.55um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Q is the extinction efficiency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f effective radius and waveleng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ion of LWP for a definition of Q)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 look-up table of Q that cover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i in the range 2 to 128um for water cloud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ngle effective radius of 106um for ice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velengths range is 0.29 to 333.33 um f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uds and .29 to 20 um for ice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pecifying an optical depth for a range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, the second TCLOUD entr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ud top altitude is usually set to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s a uniform distribution of opacit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itude rang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CLOUD= 1 ,-5,0,0,0    # uniformly distributed 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LOUD= 10, 1,0,0,0    # for a cloud of extent 4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E=    10,20          # 2.5 optical depths per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# effective radius ramp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10 to 20 between 1 and 5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nearly varying opacity distrib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tained by setting the second TCLOUD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 which represents the ratio of the opa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est layer to that in the lowes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CLOUD= 1 ,-5,0,0,0    # linearly distributed 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LOUD= 10, 4,0,0,0    # for a cloud of extent 4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between tau(1-2km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between tau(2-3km)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between tau(3-4km)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between tau(4-5km)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tau(total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tau(4-5km)/tau(1-2km)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if r is the ratio of the top to bottom and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average opacity per leve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u(top_level)=t*2r/(1+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u(bot_level)=t*2/(1+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 linear increase in opacity, starting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 the cloud bottom, is obtained by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=1 + 2*zdiff/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dz is the grid spacing and zdiff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itude range over which the cloud exte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mula assumes constant grid spac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loud altitude range.  Thus, if dz=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ZCLOUD= 1,-5  and TCLOUD= 10,7  yeilds a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E:          Cloud drop effective radius (microns).    (up to 5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value of NRE=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solute value of NRE should b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in the range 2.0 to 128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E &lt; 0 selects mie scattering parameters for ic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E &gt; 0 selects mie scattering parameters for water dro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rop size distribution is assumed to fo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ma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p-1)  (-r/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(r) = C * (r/Ro)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C is a normalization constant [C=1./(Ro*gamma(p))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=7, and Ro=NRE/(p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actor (p+2) relating Ro to NR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defining equation of N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RE = &lt; r  N(r) &gt; / &lt; r  N(r) &gt;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angle brackets indicate integration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frequently used parameter to descri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is the mode radius, Rm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radius at which N(r) is maximized. 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op size distribution Rm=(p-1)*Ro.  Using the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Ro and NRE we find that, Rm=(p-1)*NRE/(p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the first element of NRE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of TCLOUD, ZCLOUD, LWP and NRE are ign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ud specification records are read from file usrcl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record in this fil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st layer in the atmosphere, that i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and the lowest cell boundary altitud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record sets values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mospheric layer in the model atmosphere.  usrc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 with the following fortra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=1,nz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(13,*,end=100) lwp(i),re(i),fwp(i),rei(i),cldfrac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0 contin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wp      liquid water path in layer i.          (g/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       effective radius of liquid water       (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layer i. (default=8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wp      frozen water path in layer i.          (g/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fwp &lt; 0 then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re obtained from ccm3 cirrus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see subroutine icepar), if fwp 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scattering parameters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om an internal mie scattering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vering ice spheres with effective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tween 2 and 128 um. (default=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i      effective radius of frozen water       (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 layer i.  only active when f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non-zero.  if fwp.lt.0 and rei.le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n effective radius of ice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om ccm3 cirrus model (se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epar) (default=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dfrac  cloud fraction in layer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uces cloud optical depth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dfrac**1.5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necessary to provide input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s above the highest cloud. 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 slash terminates interpretation of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record.  For example, the following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rcld.dat specify a cloud that extends from 2 to 4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suming idatm&gt;0 and no regrid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     # no cloud between 0-1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     # no cloud between 1-2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/              # lwp=30, re=10 between 2-3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20 5 30 .2 /   # lwp=60, re=20 fwp=5 reice=30 cldfrac=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       between 3-4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input quantities that are left un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ain their default values of lwp=0. reff=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p=0, reice=-1, and cldfrac=1.  The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ies of ice are computed from a CCM3 mod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ICEP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OMC:        Controls the phase function model used in cloud 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isotropic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rayleigh scattering ph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henyey_greenstein [a function of asymmetry factor, g(r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haze L as specified by garcia/si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cloud c.1 as specified by garcia/sie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P:          The liquid water path (or frozen water path if nre.le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a cloud is specified in units of g/m2.  This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o specify cloud optical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nearly varying opacity distrib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tained by setting the second LWP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 which represents the ratio of the opa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est layer to that in the lowes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details see the discussion of T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a 1 mm column of liquid water = 1000 g/m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LWP and TCLOUD cannot be us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cloud optical depth is related to LWP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Q(wl) * L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u =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4  RHO * N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Q is the scattering efficiency and R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nsity of liquid water (1 g/cm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Q that applies to a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ud droplets can be expressed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inction cross-section at a given wave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quid drop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     sigma = extinction cross-section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wavelength and drop radi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 = sigma/(pi*r^2) (dimension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(pi*r^2) is the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oss-section of the clou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Q is a weighted average over drop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 = &lt; r q N(r) &gt; / &lt; r  N(r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isible light Q is typically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dimensionles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RE = 10um and LWP= 200g/m2 = 0.2mm =&gt;   tau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CLD:        The relative humidity within a cloud layer (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between 0.0 and 1.0).  RHCLD&lt;0 disables th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lative humidity, in which case the relative humid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loud layer is unchanged (it varies with th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water vapor density of the initial model atmosphe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has no effect when KDIST&l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RHCLR:       If zero, water vapor mixing ratio in clear lay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ortionately reduced to maintain the water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specified by WH. This option has no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HCLD is negative or TCLOUD is zero. if KRHCLR=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humidity in clear layers is unchanged.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KRHCLR=1 and clouds are present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 vapor path will differ from that specified by W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other hand, if KRHCLR=0, the normaliz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drive the water vapor in clear layers to zero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unable produce a given WVP.  This parameter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when KDIST&l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OSPHERIC AEROSOLS (LOWTRAN 7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ER:         5 element array of stratospheric aerosol typ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no aero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background strat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aged volc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fresh volc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meteor d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AER:         altitudes (above the surface) of stratospheric aero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s (km) Up to 5 layer altitud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even though these models are for strat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erosols, the scattering layer may be plac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numerical grid. See ZCLOUD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ow aerosol (cloud) layers are positio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DART's computat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ERST:       optical depth (at 0.55 microns) of each strat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erosol layer.  Up to 5 layer optical dept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ARY LAYER AEROSOLS (B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ER:         Boundary layer aerosol typ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-read aerosol optical depth and scatt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aerosol.dat. See subroutine AE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format is readable by the following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(11,*) nn, m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k=1,hug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(11,*,end=100) wl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i=nz-nn+1,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(11,*) dtau(i,k),waer(i,k),pmom(1:moma,i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n          is the number of atmospheric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aerosol informa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ma        number of phase function mo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l(k)       is the wavelength [ wl(k) &lt; wl(k+1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u(i,k)   is the optical depth incr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 i at wavelength k,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cified in top-down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er(i,k)   is the single scattering alb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om(m,i,k) are legendre moments of the ph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zeroeth moment is not r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    Layers are read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from layer nz-nn+1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est nn levels in the atmosphere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ward slash may be used to indicat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zero aerosol optical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no boundary layer aerosols (all BLA parameter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-rural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-urba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-oceanic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troposph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-user defined spectral dependence of B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velength dependence of the aerosol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are replaced by those read in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ameters wlbaer, tbaer, wbaer and gbaer.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and 47 spectral valu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spectral dependence of the boundary layer aero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ls (IAER=1,2,3,4) vary with relative hum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subroutine AEROSO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on't be mislead by the term "boundary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erosol". The BLA models, IAER=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originally developed to describe aero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lower atmosphere.  However in SBD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vertical density of BLA fal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onentially, and affects region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extent of the boundary lay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tical influence of these aeroso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ned to a specified boundary layer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optional parameters ZBAER and DBA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AER:        The spectral dependence of the boundary layer aero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ttering parameters are sensitive to relative hum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nput parameter RHAER to set the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in the boundary layer aerosol model. Set RHAER=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he default value) to use the ambient surfac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umidity computed from the temperature and water va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nsity of the current model atmosphere.  RHAER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when IAER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:          (Horizontal Path) Visibility (km) at 0.55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boundary layer aerosols.  This parame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et the optical depth for the user defined aero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 (IAER=5), but does affect that mod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tical structu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unlike the stratospheric aerosols,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yer aerosols have predefined vertic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s.  These vertical struc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y with visibility.  (see discussion of ZB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BA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The boundary layer aerosol optical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absorption + scattering) at 0.55 mic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uaero(0.55um) = 3.912 * integral ( n(z)/n(0) dz) / 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n(z) is the vertical profile of aero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nsity.  For the 5 and 23 km visibilit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dicated integral is 1.05 and 1.51 k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ectively.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uaero(0.55um) = 3.912*(1.05*w+1.51*(1-w))/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w is a weighting factor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tremes and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1/vis-1/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= ----------       ,    5 &lt; vis &lt;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1/5-1/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= 1                ,    vis &l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= 0                ,    vis &gt;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isibility is defined as the horizont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km at which a beam of light at 0.55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nuated by a factor of 0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(0)*sigma*VIS = -ln(.02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 = 3.912/(n(0)*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sigma is the aerosol absorption+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ss-section at 0.55 microns.  See Gloss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eorology, American Meteorology Society, 1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BAER:        Altitude grid for custom aerosol vertical profile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MXLY altitude points may be specified.  ZBA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for all positive values of IA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ER:        Aerosol density at ZBAER altitude grid points,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ositive values of IAER.  Up to MXLY dens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specified. The number of density 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he number of ZBAER.  The unit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erosol density is arbitrary, sinc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ile is scaled by the user specified total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cal depth.  The aerosol density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ational grid points is found through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olation on the ZBAER and DBAER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vertical profile from 5s is used when DBA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BAER=0,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AER=1000,50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s a aerosol density profile that drops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 2 (exponential fall off) between 0 and 1km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by a factor of 500 between 1 and 10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BAER is set but ZBAER is not set, then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DBAER are used to set the aerosol density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ational layer, starting from the bottom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AER=10,0,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 aerosol in the first and third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ither ZBAER or DBAER are set, the boundary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erosols are assumed to follow a pre-define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which drops off exponenti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 height between 1.05 and 1.51 km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ibility (see VIS).  Thus, even if visib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set the vertical optical depth it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through the vertical profi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BAER and DBAER do not affect the total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cal depth of aerosols. (See discussion for V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BAER:        Vertical optical depth of boundary layer aerosols nom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0.55 um. TBAER input is significant for all values of IA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AER=1,2,3,4 the specified value of TB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sedes the aerosol optical depth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parameter VIS (but VIS still control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model unless DBAER and ZBAER ar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BAER:        QBAER is the extinction efficiency.  QBAER is on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AER=5.  When TBAER is set, QBAER sets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ence of the extinction optical depth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u= tbaer * Qext(wave_length)/Qext(0.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Qext(wave_length) = QBAER interpolated to wav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l_reference is 0.55 um unless modified by WLB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BAER is not set, then the values of QBAER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extinction optical depths at each wavelength WLBA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the Multi Filter Rotating Shadow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ometer (MFRSR) installed at the Souther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ins ARM site is able to retrieve aerosol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th in 6 SW spectral channels.  This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pplied to SBDART by set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lbaer= .414,  .499,  .609,  .665,  .860,  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baer= 0.109, 0.083, 0.062, 0.053, 0.044, 0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baer=6*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baer=6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ctral information is iterpolated or extrapo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wavelengths using logarithmic fitting on QBA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ar fitting on WBAER and GBAER.  Many aeroso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power law dependence of extinction effici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length. The logarithmic interpolation/extrapo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AER will reproduce this behavior if i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put data.  QBAER need not be specified when aero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s provided at a single wav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LBAER:       Wavelengths points (um) for user defined aerosol spec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pendence.  Only used when IAER=5. WLBAER (and QBAER)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specified if a single spectral point is s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se the aerosol optical depth is extrapolat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lengths using a power law (see ABAER)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of WLBAER is set (and IAER=5), that valu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reference wavelength at which the value TBA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BAER, and GBAER or PMAER applies. If WLBAER is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reference wavelength defaults to 0.55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AER:        Single scattering albedo used with IAER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BAER represents the single scattering albed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undary layer aerosols at wavelengths WLBA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AER:        Asymmetry factor used with IAER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BAER represents the asymmetry factor of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 aerosols at wavelengths WLBAER.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must match the number of WLBA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BAER is ignored when parameter PMAER is se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OMA .ne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MAER:        Legendre moments of the scattering phas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ary layer aerosols, only active for IAER=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endre moments of the phase function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ntegral over the scatter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,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  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aer(i) = | f(mu) P(i,mu) d mu  /   | f(mu) d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      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P(i,mu) is the Legendre polynomial, mu is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cattering angle, and the range of the integ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-1 to 1.  The Legendre moment for i=0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.  Hence, the zero'th moment is assumed by SBD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ke the previous boundary layer aerosol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specify at least NSTR values for each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, for a total of NSTR*NAER values, where NA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wavelength points supplied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should be such that wavelength var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rapid.  For example, here is a case with 4 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6 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str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lbaer=.400,.500,.600,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baer =0.88,0.89,0.91,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maer= 0.80,0.70,0.60,0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64,0.49,0.36,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51,0.34,0.22,0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41,0.24,0.13,0.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33,0.17,0.08,0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26,0.12,0.05,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AER:        Wavelength (Angstrom model) exponent used to extrap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A extinction efficiency to wavelengths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ge of WLBAER [Qext ~ (lambda)^(-abaer)]. 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only operative when IAER=5.  (default=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OMA:       Controls phase function used for boundary layer aero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alue of IMOMA is ignored when IAER=5 and PMA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  Note that an asymmetry fa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when IMOMA=3 (default=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isotropic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rayleigh sca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henyey_greenstein(g(re))                 &lt;-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haze L as specified by garcia/si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cloud c.1 as specified by garcia/si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WDER:     Setting SPOWDER to true causes an extra sub-surfa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ending between -1 and 0 km to be added to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mospheric grid.  This layer may be used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of surface reflection and thermal emiss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a granular surface material (e.g., snow or san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attering properties of the surface layer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with the cloud or aerosol inputs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n water cloud over a snow surface composed of 100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ow grains may be modeled with the following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za=30,     idatm=4,   spowder=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linf=.3,   wlsup=2,   iou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loud= 10000,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cloud=    -1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re=     -100,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ilarly, the scattering properties of the su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mosphere may be read from aerosol.dat with IAER=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del a semi-infinite granular surface layer th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pth of the bottom layer should be made very large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0, as indicated in the example. However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cal depth may also be specified in conjun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n value of sub-surface albedo selected with ISAL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in the previous example the effect of a thi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 covering a grass field may be modeled by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loud=100,10 and isalb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When SPOWDER is set, BTEMP no longer set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n temperature.  Rather it sets the temper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-surface level below the granular material. A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way to set the surface temperature (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unual layer) to something other than the atmosph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rature of the bott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RM:       nothrm=-1 =&gt; Thermal emission turned on only for 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reater than 2.0 um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te: During daylight hours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diation is a factor of about 1.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ater than thermal radiation at 2.0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rm=0  =&gt; Thermal emission turned on for all 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rm=1  =&gt; No thermal e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thermal emission is desired,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erature steps in the atmospheric model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 to resolve changes in the Planck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version of the DISORT radiativ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 issued a warning message if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 between successive levels in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eded 20 K.  All the standard atmospheres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condition for at least 1 stratospheric 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warning message has been disabled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utter in SBDART's standard output. If near-IR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ission from the stratosphere is import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lication, you should supply SBDART with a new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mosphere with higher resolution in the stratosp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ZGRID1, ZGRID2, an N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IST:        KDIST=-1 causes correlated-k optical depths and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s to be read from files CKATM and CKTAU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read these files is documented 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asinit and readk, both in file taugas.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WLINF .eq. WLSUP all wavenumbers in the CKTAU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ed, otherwise only those wavenumbers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0./WLSUP to 10000./WLINF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KDIST=-1 disables the effect of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that control aspects of the gas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mospheric profile.  Thus, KDIST=-1 disabl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s WLINC, AMIX, SCLH2O, UW, UO3, O3TRP, ZTR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N2, XO2, XCO2, XCH4, XN2O, XCO, XNO2, XSO2, XNH3, X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HNO3, XO4, RHCLD, KRHCLR, NGRID, ZGRID1, ZGRI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AR, and Z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DIST=0 causes the optical depth due to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orption to be set to the negative log of the LOW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ssion function.  This approxi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for cases in which multiple scat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, but is not very wrong when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orption is weak or the scattering optical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DIST=1 causes SBDART to use the LOWTRA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-distribution model of absorption by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ses.  Since a three term exponential fi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DART execution times are up to 3 times lon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DIST &gt; 0 compared to KDIST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DIST=2 causes the k-fit transmissions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he LOWTRAN transmission along the sola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.  This option may be useful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irradiance under clouds of optical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than about 10.  This is because in this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ud case much of the radiation which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propagates along the direct bea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DIST=3 causes the k-fit transmissions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he LOWTRAN transmission along the sola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for parts of the atmosphere above a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.  As the scattering optical depth increa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he k-fit factors are ramped back to ther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TRAN values.  The effect of the slant path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amped down to zero for wavelengths greater than 4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solar energy input is less important.  KDIST=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GRID1:       These three parameters can be used to chang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GRID2:       resolution of the model atmosphere.  ZGRID1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RID:        the resolution near the bottom of the gri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GRID2 sets the maximum permissible step size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of the grid).  NGRID sets the number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.  For example ZGRID1=.5, ZGRID2=30, NGRID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45 element grid with a resolution of .5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oughout the lower part of the grid and a large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30 k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ridding is performed afte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ATMS.  This allows regrid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internal atmospheres as well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tmospheres (read with IDATM=0). 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grid points were used to specif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mosphere, the new regridded atmospher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GRID vertical array elements. 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GRID1 and ZGRID2 are set to 1 and 30k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alue of NGRID=0, causes the initial un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msopheric model to be used.  The internal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LY, sets the maximum number of levels allowed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GRID&gt;MXLY causes NGRID to be set to MX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GRID is negative SBDART terminate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printing out the regridded values of Z,P,T,WH,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ndard out.  This option can be used to p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of a given set of ZGRID1,ZGRID2 and abs(N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.  Note that the regridded atmosphere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 NGRID will contain the effects of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of UW, UO3, O3TRP, PBAR, ZPRES, RHCLD, and KRHCL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B:         DIAGNOSTIC OUTPUT SELECTOR (integer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DB print flag is used to select print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 variety of computational parameters.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B(n)=m where m is any non-zero integer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agnostics associated with array index n to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some values of n, increasing the value of m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B(8)=2) will produce more detailed diagnostics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b(1) print an explanation of quantities in IOUT output gro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b(2) prints relative humidity and water vapor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b(3) atmospheric profile used in gas absorption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z,p,t and correlated-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b(4) if iday .ne.0 prints iday,time,alat,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sza,solfac, z,p,t,h2o,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b(5) cloud parameters: print wl,z(i),dtauc(i),ssa(i),pmom(i,1: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z(i) is altitude (the cloud layer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z(i) to z(i+1), dtauc(i) is the cloud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th contributed by layer i, ssa(i) i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ttering albedo of cloud layer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om(i,1:n) are the first n mo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ttering phase function of cloud. If idb(5)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bdart stops after printing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wavelength encountered. If idb(5)=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produces output for all wavelength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WLINF WLSUP and W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b(6) aerosol single scattering albedo assymet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cal depth increments of total (taua) an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yer aerosols (tauab).  The total optica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isplayed on the final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b(7) When kdist g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b(7)=1 for the surface lay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wl, wn, tau_h2o, tau_h2o_c, tau_o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u_c2o, tau_o3, tau_n2o, tau_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u_ch4, tau_o2+n2, tau_trace, tau_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b(7)=2 same as idb(7)=1 but for all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db(7)=3 same as idb(7)=2 and add prin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-term k-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kdist l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b(7)=1 lists wn(iw),trans(i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b(7)=2 lists wn(iw),solband(i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b(7)=3 lists the gwt(iw,ik) and dtauk(iw,ik,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w is the wavenumb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k is the k-distribu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z is the lay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 is the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n is the wave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u_?? = -log(transmission) of constituent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2o   = water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2o_c = water vapor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3    = ozone lines and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2o   = nitrous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4   = 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2+n2 = oxygen and nitrogen lines and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ace = no, so2, no2, n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band is the toa solar irradiance in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wt is k-distribu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auk is the k-distribution optical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, to save time, the normal radiativ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ies are not computed when idb(7)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b(8) surface brdf diagnostics for isalb=7,8,9 of -7,-8,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db(8)=1: the surface brdf function is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ver solid angle to obtain the surface albedo (alb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essentially the ratio of botup/botdn with the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mission turned off) for the given solar zenith 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isalb is positive (7,8,9) and idb(8)=2: the br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 is output in the same format used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iout=20 radiance output.  The output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dinarily filled by botup are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onal albedo, assuming incomming rad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llel to the solar bea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b(9) Optical depth due to Rayleigh, aerosols,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lecular continuum and line, single scattering alb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symmetry factor. Additional printou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 in the k-fit are produced if KDIS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UT:         2 element array specifying BOT and TOP a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(km) for IOUT output.  For example ZOUT=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output information for 0 and 50 k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is always set at zero.  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s for which output is generated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ing the atmospheric layers neares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ZOUT(1) and ZOUT(2).  (default = 0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arameter can be used to determin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ation absorbed in a particular atmospheric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zout=2,3 tcloud=10 zcloud=2 iout=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flux output just below and above the clou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which the cloud absorption may be comp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dn-topup-botdn+bo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UT:         STANDARD OUTPU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     no standard output is produced, DISORT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called, but diagnostics selected by idb in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orption or aerosol subroutin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   one output record for each wave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quantitie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L,FFV,TOPDN,TOPUP,TOPDIR,BOTDN,BOTUP,BO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L    = wavelength                         (mic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FV   = filter 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DN = total downward flux at ZOUT(2) km  (w/m2/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UP = total upward flux at ZOUT(2) km    (w/m2/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DIR= direct downward flux at ZOUT(2) km (w/m2/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DN = total downward flux at ZOUT(1) km  (w/m2/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UP = total upward flux at  ZOUT(1) km   (w/m2/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DIR= direct downward flux at ZOUT(1) km (w/m2/mic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filter function value, FFV,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erform integrations over wavelength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example if WLINC is set positive (wave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crement is constant), the total power (w/m2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urface in the interval from WLINF to WL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the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LINC * SUM ( FFV(i)*BOTDN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nzen+3) records for each wavelength.  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(*,*) '"tbf'     ; Block id (used in post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m=1,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(*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   wl,ffv,topdn,topup,topdir,botdn,botup,b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(*,*)  nphi,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(*,*) (phi(j),j=1,n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(*,*) (uzen(j),j=1,n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i=nzen,1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(*,*) (uurs(i,k),k=1,n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L    = wavelength                         (mic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FV   = filter 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DN = total downward flux at ZOUT(2) km  (w/m2/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UP = total upward flux at ZOUT(2) km    (w/m2/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DIR= direct downward flux at ZOUT(2) km (w/m2/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DN = total downward flux at ZOUT(1) km  (w/m2/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UP = total upward flux at  ZOUT(1) km   (w/m2/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DIR= direct downward flux at ZOUT(1) km (w/m2/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PHI  = number of user azimu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ZEN  = number of user zen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   = user specified azimuth angles     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ZEN  = user specified zenith angles      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ZEN  = user specified nadir angles       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URS  = radiance at user angles at         (w/m2/um/s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itude ZOUT(2) (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radiance output from SBDAR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ttered radiation. It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ar direct beam.  Also, keep in mind that U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esents the radiance at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directions.  Hence,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rradiance by an angular integration of U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yield BOTDN because of the negl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 beam, and it will probabl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OTDN-BOTDIR) because of under-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IDAY is set, then PHI is the actual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 in which the radiation in propa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same as IOUT=5 except radiance is for ZOUT(1)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    radiative flux at each layer for each wavelengt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 option can produce a huge amount of output i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length sample poi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'"fzw'       ; block id (used in post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nz           ; number of z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nw           ; number of 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j=1,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(*,*) 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rite(*,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  (Z(i),i=nz,1,-1),   ; altitude             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  (fdird(i),i=1,nz),  ; downward direct flux  (w/m2/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amp;    (fdifd(i),i=1,nz),  ; downward diffuse flux (w/m2/u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  (flxdn(i),i=1,nz),  ; total downward flux   (w/m2/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  (flxup(i),i=1,nz)   ; total upward flux     (w/m2/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    one output record per run, integrated over wav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quantities are, (integrations by trapezoid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LINF,WLSUP,FFEW,TOPDN,TOPUP,TOPDIR,BOTDN,BOTUP,BO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LINF = lower wavelength limit             (mic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LSUP = upper wavelength limit             (mic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FEW  = filter function equivalent width   (mic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DN = total downward flux at ZOUT(2) km  (w/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UP = total upward flux at ZOUT(2) km    (w/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DIR= direct downward flux at ZOUT(2) km (w/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DN = total downward flux at ZOUT(1) km  (w/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UP = total upward flux at  ZOUT(1) km   (w/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DIR= direct downward flux at ZOUT(1) km (w/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o get the spectral flux density (w/m2/mic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 any of these quantities by F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    radiant fluxes at each atmospheric layer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wavelength. 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nz,phi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i=1,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(*,*) zz,pp,fxdn(i),fxup(i),fxdir(i),dfdz,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,  nz    = number of atmospheric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dw = filter function equivalent width(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z    = level altitudes                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p    = level pressure                  (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xdn  = downward flux (direct+diffuse)  (W/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xup  = upward flux                     (W/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xdir = downward flux, direct beam only (W/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fdz  = radiant energy flux divergence  (mW/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t  = heating rate                    (K/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 dfdz(i) and heat(i) are defined at the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s, i.e., halfway between level i-1 and leve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.     radiance output at ZOUT(2) k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 wlinf,wlsup,ffew,topdn,topup,top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          botdn,botup,b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 nphi,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 (phi(i),i=1,n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 (uzen(j),j=1,n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 ((r(i,j),i=1,nphi),j=1,n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record of output is the same as format IOU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LINF,WLSUP,FFEW,TOPDN,TOPUP,TOPDIR,BOTDN,BOTUP,BOT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 record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PHI  = number of user azimu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ZEN  = number of user zen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HI   = user relative azimuth angles (nphi valu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ZEN  = user zenith angles (nzen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  = radiance array (nphi,nzen) (W/m2/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IDAY is set, then PHI is the actual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 in which the radiation in propa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   same as IOUT=20 except radiance output at ZOUT(1)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.     radiance and flux at each atmospheric layer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 wave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nphi,nzen,nz,f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(phi(i),i=1,n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(uzen(j),j=1,n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(z(k),k=nz,1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(fxdn(k),k=1,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(fxup(k),k=1,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(fxdir(k),k=1,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*,*) (((uurl(i,j,k),i=1,nphi),j=1,nzen),k=1,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,  nphi  = number of user specified azimu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zen  = number of user specified zen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z    = number of atmospheric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few  = filter function equivalent width (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   = user specified anizmuth angles  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zen  = user specified zenith angles    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    = altitudes of atmospheric layers 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xdn  = downward flux (direct+diffuse)   (W/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xup  = upward flux                      (W/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xdir = downward flux, direct beam only  (W/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url  = radiance at each layer           (W/m2/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IDAY is set, then PHI is the actual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 in which the radiation in propa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3.     same as IOUT=20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hemisphere radiance output corresponds to Z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hemisphere radiance output corresponds to ZOU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output format to determine radianc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elow a scattering layer.  For example, if ZCLOU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CLOUD=10, you can get the scattered radi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and below the cloud with, IOUT=23, ZOUT=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IDAY is set, then PHI is the actual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 in which the radiation in propa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M:      if set to true, use delta-m method (see Wiscombe, 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thod is essentially a delta-Ed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ion applied to multiple radiation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general, for a given number of streams,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luxes will be more accurate for ph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large forward peak if 'DELTAM'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. Intensities within 10 degrees or s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 scattering direction will often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rate, however, so when primary interest ce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-called 'aureole region', DELTAM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(default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TR:        number of computational zenith angles used.  NST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visible by 2.  Using NSTR=4 reduc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flux calculations by about a facto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d to NSTR=16, with very little pena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racy (about 0.5% difference when DELTA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).  More streams should be used with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s.  The default of NSTR depends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IOUT.  The default for flux computations (IOUT=1,7,10,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STR=4. The default for radianc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OUT=5,6,20,21,22,23) is NSTR=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INT:      When set TRUE, intensities are correct for delta-M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(see Nakajima and Tanaka, 1988). When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nsities are not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general, CORINT should be set true when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is present (FBEAM is not zero), DELTAM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problem includes scatter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INT=FALSE runs faster and produces fai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sities outside the aureole.  If CORINT=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 function moments are specified with PM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AER=5), or in aerosol.dat (IAER=-1)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cify a sufficient number of ph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ments to adequately model single scattered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rward direction. Otherwise, if too few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rovided, the intensities might actuall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rate with CORINT=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value CORINT=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value of CORINT is ignor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in irradiance mode, i.e., iout ne (5,6,20,21,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here is no beam source (FBEAM=0.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there is no scattering (SSALB=0.0 for all lay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ian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ZEN:        Number of user zenith angles. 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SBDART will output radiance values at 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ith angles, evenly spaced betwee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of input array UZE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zen=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zen=0,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output at zenith angles 0,10,20,30,40,50,60,70,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EN:        User zenith angles.  If NZEN is specified then UZ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d as the limits of the zenith angl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ly the first two elements are required.  If 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specified then up to NSTR values of UZ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.  If neither NZEN nor UZEN is spec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adiance calculation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OUT=5,6,20,21,22,23) a default set of zenith 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, which depends on the value I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OUT=5 or 20:  NZEN=18, UZEN=0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OUT=6 or 21:  NZEN=18, UZEN=95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OUT=22 or 23: NZEN=18, UZEN=0,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UZEN specifies the zenith angle of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ation is propag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ZEN = 0    =&gt; radiation propagates direct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ZEN &lt; 90   =&gt; radiation in upper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ZEN &gt; 90   =&gt; radiation in lower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ZEN = 180  =&gt; radiation propagates direct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ZEN:        user nadir angles.  This is just an alternat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direction of user radiance angles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zen=180-v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HI:        Number of user azimuth angles. 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SBDART will output radiance values at N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zimuth angles, evenly spaced betwee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of input array PHI.  For example, nphi=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=0,180 will cause output at zen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30,60,90,120,150,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I:         User relative azimuth angles.  If NPHI is specifi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 is interpreted as the limits of the azimuth angl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ly the first two elements are required.  If N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specified then up to NSTR values of PH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  If neither NPHI nor PHI is specifi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ance calculation is requested (IOUT=5,6,20,21,22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fault set of azimuth angles is used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ase NPHI=19, PHI=0,180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If SAZA is set, then PHI=0 represents rad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agating in the Northern direction.  PHI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ckwise looking down on the Earth's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SAZA is not set, then PHI is the relative azi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gle from the forward scattering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HI &lt; 90   =&gt; forward scattered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HI &gt; 90   =&gt; backward scattered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the sun is setting in the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ation propagating to the South-East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zimuth of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SBDART is currently configured to model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t most 40 computational zenith 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azimuthal modes.  While these lim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ed, be aware that running SBD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ch larger number will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time and memory requirements.  I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ormed on a DEC Alpha, the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led roughly with NSTR^2, for NST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.  The code's memory usage also scale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NSTR^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default value of the solar azimuth angle, SAZA=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value of SAZA will cause forward scattered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iation to appear near PHI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iation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C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: general case: boundary conditions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eam illumination from the top      ( see F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sotropic illumination from the top ( see FIS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rmal emission from the top       ( see TEMIS,T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ternal thermal emission sources   ( see TEM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flection at the bottom            ( see LAMBER,ALBEDO,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rmal emission from the bottom    ( see B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: isotropic illumination from top and bottom,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EDO and transmissivity of the entire medium vs.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am 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nly input variables considered in this ca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LYR,DTAUC,SSALB,PMOM,NSTR,USRANG,NUMU,UMU,ALBEDO,DELT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NT,HEADER, and the array dimen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PLNK,LAMBER are assumed TRUE, the bottom boundary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LBEDO.  the sole output is ALBMED,TRNMED.  UM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d as the array of beam angle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USRANG = TRUE they must be positive and in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, and will be returned this way; internally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s of the UMU's are added, so MAXUMU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*NU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USRANG = FALSE, UMU is returned as the NSTR/2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drature angle cosines, in in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OT:     intensity of top-boundary isotropic illumination.  (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/sq m if thermal sources active, otherwis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).  corresponding incident flux is pi (3.14159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'FIS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IS:     emissivity of top layer, not used if NOTHR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TEMP:     Surface (skin) temperature in Kelvin.  If not 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face temperature is set to the temper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layer of the model atmosphere. 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issivity is calculated from the albedo (see ISAL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BCON).  The input value of BTEMP is igno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RM=1.  When SPOWDER=.true. BTEMP specifies the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erature of the level just below the granular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ORT specific 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(k):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input variables (except P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intensities at user levels and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planar transmissivity and planar alb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function solar zenith angle ( IBCND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phase function moments PMOM for each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only if PRNT(1) = TRUE, and only for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catte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